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98" w:leader="none"/>
          <w:tab w:val="left" w:pos="8874" w:leader="none"/>
          <w:tab w:val="left" w:pos="9561" w:leader="none"/>
          <w:tab w:val="left" w:pos="10663" w:leader="none"/>
          <w:tab w:val="left" w:pos="11324" w:leader="none"/>
          <w:tab w:val="left" w:pos="12485" w:leader="none"/>
          <w:tab w:val="left" w:pos="13627" w:leader="none"/>
        </w:tabs>
        <w:spacing w:lineRule="exact" w:line="280"/>
        <w:ind w:left="11057" w:hanging="0"/>
        <w:rPr/>
      </w:pPr>
      <w:r>
        <w:rPr>
          <w:rFonts w:eastAsia="Calibri"/>
          <w:color w:val="000000"/>
          <w:szCs w:val="28"/>
          <w:lang w:eastAsia="en-US"/>
        </w:rPr>
        <w:t>Приложение 12</w:t>
      </w:r>
    </w:p>
    <w:p>
      <w:pPr>
        <w:pStyle w:val="Normal"/>
        <w:tabs>
          <w:tab w:val="clear" w:pos="708"/>
          <w:tab w:val="left" w:pos="8098" w:leader="none"/>
          <w:tab w:val="left" w:pos="8874" w:leader="none"/>
          <w:tab w:val="left" w:pos="9561" w:leader="none"/>
          <w:tab w:val="left" w:pos="10663" w:leader="none"/>
          <w:tab w:val="left" w:pos="11324" w:leader="none"/>
          <w:tab w:val="left" w:pos="12485" w:leader="none"/>
          <w:tab w:val="left" w:pos="13627" w:leader="none"/>
        </w:tabs>
        <w:spacing w:lineRule="exact" w:line="280"/>
        <w:ind w:left="11057" w:hanging="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к пояснительной записке</w:t>
      </w:r>
    </w:p>
    <w:p>
      <w:pPr>
        <w:pStyle w:val="Normal"/>
        <w:tabs>
          <w:tab w:val="clear" w:pos="708"/>
          <w:tab w:val="left" w:pos="8098" w:leader="none"/>
          <w:tab w:val="left" w:pos="8874" w:leader="none"/>
          <w:tab w:val="left" w:pos="9561" w:leader="none"/>
          <w:tab w:val="left" w:pos="10663" w:leader="none"/>
          <w:tab w:val="left" w:pos="11324" w:leader="none"/>
          <w:tab w:val="left" w:pos="12485" w:leader="none"/>
          <w:tab w:val="left" w:pos="13627" w:leader="none"/>
        </w:tabs>
        <w:spacing w:lineRule="exact" w:line="300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8098" w:leader="none"/>
          <w:tab w:val="left" w:pos="8874" w:leader="none"/>
          <w:tab w:val="left" w:pos="9561" w:leader="none"/>
          <w:tab w:val="left" w:pos="10663" w:leader="none"/>
          <w:tab w:val="left" w:pos="11324" w:leader="none"/>
          <w:tab w:val="left" w:pos="12485" w:leader="none"/>
          <w:tab w:val="left" w:pos="13627" w:leader="none"/>
        </w:tabs>
        <w:spacing w:lineRule="exact" w:line="280"/>
        <w:jc w:val="center"/>
        <w:rPr>
          <w:rFonts w:eastAsia="Calibri"/>
          <w:caps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Финансовое обеспечение реализации Государственной программы Пермского края</w:t>
      </w:r>
    </w:p>
    <w:p>
      <w:pPr>
        <w:pStyle w:val="Normal"/>
        <w:tabs>
          <w:tab w:val="clear" w:pos="708"/>
          <w:tab w:val="left" w:pos="5407" w:leader="none"/>
          <w:tab w:val="left" w:pos="8098" w:leader="none"/>
          <w:tab w:val="left" w:pos="8874" w:leader="none"/>
          <w:tab w:val="left" w:pos="9561" w:leader="none"/>
          <w:tab w:val="left" w:pos="10663" w:leader="none"/>
          <w:tab w:val="left" w:pos="11324" w:leader="none"/>
          <w:tab w:val="left" w:pos="12485" w:leader="none"/>
          <w:tab w:val="left" w:pos="13627" w:leader="none"/>
        </w:tabs>
        <w:spacing w:lineRule="exact" w:line="280"/>
        <w:ind w:left="89" w:hanging="0"/>
        <w:jc w:val="center"/>
        <w:rPr/>
      </w:pPr>
      <w:r>
        <w:rPr>
          <w:rFonts w:eastAsia="Calibri"/>
          <w:szCs w:val="28"/>
          <w:lang w:eastAsia="en-US"/>
        </w:rPr>
        <w:t>«</w:t>
      </w:r>
      <w:r>
        <w:rPr>
          <w:bCs/>
          <w:color w:val="000000"/>
          <w:szCs w:val="28"/>
        </w:rPr>
        <w:t>Региональная политика и развитие территорий</w:t>
      </w:r>
      <w:r>
        <w:rPr>
          <w:rFonts w:eastAsia="Calibri"/>
          <w:szCs w:val="28"/>
          <w:lang w:eastAsia="en-US"/>
        </w:rPr>
        <w:t>» на 2019-2022 годы</w:t>
      </w:r>
    </w:p>
    <w:p>
      <w:pPr>
        <w:pStyle w:val="Normal"/>
        <w:spacing w:lineRule="exact" w:line="300"/>
        <w:ind w:left="11907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1418"/>
        <w:gridCol w:w="1559"/>
        <w:gridCol w:w="1417"/>
        <w:gridCol w:w="1418"/>
        <w:gridCol w:w="2126"/>
        <w:gridCol w:w="1134"/>
        <w:gridCol w:w="1559"/>
        <w:gridCol w:w="1134"/>
      </w:tblGrid>
      <w:tr>
        <w:trPr>
          <w:tblHeader w:val="true"/>
          <w:trHeight w:val="942" w:hRule="atLeast"/>
        </w:trPr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ударственной программы, подпрограммы, основного мероприятия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бюджета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начение показателя (изменение*)</w:t>
            </w:r>
          </w:p>
        </w:tc>
      </w:tr>
      <w:tr>
        <w:trPr>
          <w:tblHeader w:val="true"/>
          <w:trHeight w:val="315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Cs/>
                <w:color w:val="000000"/>
                <w:sz w:val="22"/>
                <w:szCs w:val="22"/>
              </w:rPr>
              <w:t>2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blHeader w:val="true"/>
          <w:trHeight w:val="31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>
          <w:trHeight w:val="1336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сударственная программа «Региональная политика и развитие территорий»,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 240 3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79 07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58 9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42 371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населения Пермского края,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98,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(-13,7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84,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(-23,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68,5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(-34)</w:t>
            </w:r>
          </w:p>
        </w:tc>
      </w:tr>
      <w:tr>
        <w:trPr>
          <w:trHeight w:val="987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одпрограмма 1. «Создание условий для финансовой устойчивости местных бюджетов и реализации муниципальных програм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9 671 45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10 418 798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13 057 022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12 336 688,5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прироста налоговых, неналоговых доходов бюджетов муниципальных образований Пермского края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(-0,4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(-0,8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8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(-1,2)</w:t>
            </w:r>
          </w:p>
        </w:tc>
      </w:tr>
      <w:tr>
        <w:trPr>
          <w:trHeight w:val="794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1 Выравнивание бюджетной обеспеченности муниципальных образова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83 75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61 13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 267 95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34 486,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различий в бюджетной обеспеченности муниципальных районов, муниципальных округов, городских округов после выравнивания, ус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более чем в 1,7 раз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0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более чем в 1,7 раз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более чем в 1,7 раз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8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.1.1 Выравнивание бюджетной обеспеченности муниципальных районов (муниципальных и городских округов)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57 59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8 22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1 48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0 332,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2 Осуществление полномочий по расчету и предоставлению дотаций на выравнивание бюджетной обеспеченности поселений за счет средств бюджета Пермского кр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73 18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15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15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153,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 Дотации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 7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76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31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.2 Реализация муниципальных программ, приоритетных муниципальных проектов в рамках приоритетных региональных проектов, инвестиционных проектов муниципальных образов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261 5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00 7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259 3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77 813,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2.1 Реализация муниципальных программ, приоритетных муниципальных проектов в рамках приоритетных региональных проектов, инвестиционных проек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246 5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 7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9 3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7 813,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2.2 Реализация муниципальных программ, по поддержке и развитию объектов коммунальной и социаль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3 Реализация мероприятий по комфортному проживанию жителей Пермского кра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6 19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539,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 539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0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реселенных семей, проживающих в ветхих домах, находящихся на горных отводах Кизеловского угольного бассейна Пермского края, 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реселенных семей, проживающих в поселке Усть-Коса Косинского муниципального района Пермского края (нарастающим итогом), 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+51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+51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+51)</w:t>
            </w:r>
          </w:p>
        </w:tc>
      </w:tr>
      <w:tr>
        <w:trPr>
          <w:trHeight w:val="1110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3.1 Переселение жителей труднодоступных, отдаленных и (или) малочисленных населенных пунктов Пермского кр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3.2 Снос расселенных жилых домов и нежилых зданий (сооружений), расположенных на территории муниципальных образований Пермского кр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3.3 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53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53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4 Стимулирование муниципальных образований к достижению наилучших показателей социально-экономического развит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 38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7 21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 388,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4.1 Компенсация выпадающих доходов муниципальных образований в случае отмены единого налога на вмененный дох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2 82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4.2 Стимулирование муниципальных образований к росту доход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 38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38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 388,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одпрограмма 2. «Поддержка проектов местных инициати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74 0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5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4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42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Доля проектов, реализованных муниципальными образованиями Пермского края от количества проектов-победителей конкурсного отбора, 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(+9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(+9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(+98)</w:t>
            </w:r>
          </w:p>
        </w:tc>
      </w:tr>
      <w:tr>
        <w:trPr>
          <w:trHeight w:val="2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1 Финансовая поддержка местных инициатив граждан по решению вопросов местного значе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0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5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4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42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1.1 Оказание содействия органам местного самоуправления муниципальных образований Пермского края в решении вопросов местного значения, осуществляемых с участием средств самообложения граждан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 40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47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47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47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1.2 Софинансирование проектов инициативного бюджетирован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8 00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45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17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17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.1.3 Проведение мероприятий по сопровождению инициативного бюджетир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 68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7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7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7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дпрограмма 3. «</w:t>
            </w:r>
            <w:r>
              <w:rPr>
                <w:rFonts w:eastAsia="Calibri"/>
                <w:sz w:val="24"/>
                <w:szCs w:val="24"/>
              </w:rPr>
              <w:t>Поддержка и развитие моногородов Пермского края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</w:rPr>
            </w:pPr>
            <w:r>
              <w:rPr>
                <w:rFonts w:eastAsia="Calibri"/>
                <w:sz w:val="22"/>
                <w:szCs w:val="22"/>
              </w:rPr>
              <w:t>Количество созданных новых рабочих мест, не связанных с деятельностью градообразующих предприятий моногородов (нарастающим итогом)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 240,0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(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 550,0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6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972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одпрограмма  4. «Эффективное государственное и муниципальное управление»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 7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1 77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6 54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0 256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инвестиций в бюджетах муниципальных образований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,5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,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(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,5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402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 Создание условий для муниципальных образований Пермского края по достижению наиболее результативных значений показателей управленческой деятель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 100,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61 5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5 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5 6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78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1 Развитие системы повышения квалификации и профессиональной переподготовки лиц, замещающих выборные муниципальные должности, муниципальных служащих и работников муниципальных учрежд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5 600,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6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78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2 Конкурс муниципальных районов и городских округов Пермского края по достижению наиболее результативных значений показателей управленческой деятель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8 500,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0 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0 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0 0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53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 Компенсация расходов, связанных с формированием эффективной структуры органов местного самоуправления муниципальных образований Пермского кр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 9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89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2 Эффективное управление государственной программ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63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 8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 8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 854,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4.2.1 Содержание государственных органов Пермского кр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63 400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 8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 8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 854,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sz w:val="22"/>
                <w:szCs w:val="22"/>
              </w:rPr>
              <w:t>4.3 Финансовое обеспечение в связи с отдельными видами преобразования муниципальных образований в Перм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7 2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5 3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6 0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449 802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 Выплата денежного пособия лицам, замещавшим отдельные муниципальные должности и должности муниципаль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20 000,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73 0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4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2 Реализация программ развития преобразованных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2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1 2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0 3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9 485,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3.3 </w:t>
            </w:r>
            <w:r>
              <w:rPr>
                <w:color w:val="000000"/>
                <w:sz w:val="22"/>
                <w:szCs w:val="22"/>
              </w:rPr>
              <w:t>Расходы на материально-техническое обеспечение</w:t>
            </w:r>
            <w:r>
              <w:rPr>
                <w:sz w:val="22"/>
                <w:szCs w:val="22"/>
              </w:rPr>
              <w:t xml:space="preserve"> выборов в представительный орган вновь образованного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3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6,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  <w:t>*- изменения приведены к редакции государственной программы «Региональная политика и развитие территорий», действующей на текущую дату (26.09.2019)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20:00Z</dcterms:created>
  <dc:creator>Губина Дарья Андреевна</dc:creator>
  <dc:description/>
  <cp:keywords/>
  <dc:language>en-US</dc:language>
  <cp:lastModifiedBy>Петрова Наталья Павловна</cp:lastModifiedBy>
  <cp:lastPrinted>2019-09-27T16:00:00Z</cp:lastPrinted>
  <dcterms:modified xsi:type="dcterms:W3CDTF">2019-09-29T08:09:00Z</dcterms:modified>
  <cp:revision>25</cp:revision>
  <dc:subject/>
  <dc:title/>
</cp:coreProperties>
</file>